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0"/>
          <w:lang w:val="en-US"/>
        </w:rPr>
        <w:t>[</w:t>
      </w:r>
      <w:r>
        <w:rPr>
          <w:b/>
          <w:bCs/>
          <w:color w:val="3366FF"/>
          <w:sz w:val="240"/>
          <w:lang w:val="en-US"/>
        </w:rPr>
        <w:t>f</w:t>
      </w:r>
      <w:r>
        <w:rPr>
          <w:sz w:val="240"/>
          <w:lang w:val="en-US"/>
        </w:rPr>
        <w:t>]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29400</wp:posOffset>
            </wp:positionH>
            <wp:positionV relativeFrom="paragraph">
              <wp:posOffset>990600</wp:posOffset>
            </wp:positionV>
            <wp:extent cx="2515235" cy="3771900"/>
            <wp:effectExtent l="0" t="0" r="0" b="0"/>
            <wp:wrapTight wrapText="bothSides">
              <wp:wrapPolygon edited="0">
                <wp:start x="12822" y="448"/>
                <wp:lineTo x="10628" y="1348"/>
                <wp:lineTo x="10375" y="1572"/>
                <wp:lineTo x="10206" y="1967"/>
                <wp:lineTo x="10292" y="2248"/>
                <wp:lineTo x="3541" y="3036"/>
                <wp:lineTo x="1770" y="4217"/>
                <wp:lineTo x="1601" y="4610"/>
                <wp:lineTo x="1686" y="4948"/>
                <wp:lineTo x="2107" y="5847"/>
                <wp:lineTo x="1854" y="6748"/>
                <wp:lineTo x="2022" y="7479"/>
                <wp:lineTo x="-82" y="8492"/>
                <wp:lineTo x="-82" y="8886"/>
                <wp:lineTo x="-3" y="9448"/>
                <wp:lineTo x="420" y="10348"/>
                <wp:lineTo x="420" y="12148"/>
                <wp:lineTo x="672" y="13386"/>
                <wp:lineTo x="1601" y="13948"/>
                <wp:lineTo x="2107" y="13948"/>
                <wp:lineTo x="2275" y="15298"/>
                <wp:lineTo x="2951" y="15748"/>
                <wp:lineTo x="3541" y="15748"/>
                <wp:lineTo x="3036" y="16648"/>
                <wp:lineTo x="2275" y="17548"/>
                <wp:lineTo x="1094" y="19348"/>
                <wp:lineTo x="757" y="19909"/>
                <wp:lineTo x="672" y="20754"/>
                <wp:lineTo x="3036" y="21148"/>
                <wp:lineTo x="5819" y="21259"/>
                <wp:lineTo x="6157" y="21486"/>
                <wp:lineTo x="7759" y="21486"/>
                <wp:lineTo x="8013" y="21486"/>
                <wp:lineTo x="9616" y="21204"/>
                <wp:lineTo x="11135" y="21148"/>
                <wp:lineTo x="18814" y="20417"/>
                <wp:lineTo x="19151" y="20079"/>
                <wp:lineTo x="19067" y="19685"/>
                <wp:lineTo x="18560" y="19348"/>
                <wp:lineTo x="16789" y="18447"/>
                <wp:lineTo x="17547" y="17548"/>
                <wp:lineTo x="18476" y="16648"/>
                <wp:lineTo x="19236" y="15748"/>
                <wp:lineTo x="19404" y="15073"/>
                <wp:lineTo x="19319" y="14848"/>
                <wp:lineTo x="17886" y="13048"/>
                <wp:lineTo x="17464" y="12317"/>
                <wp:lineTo x="17801" y="12148"/>
                <wp:lineTo x="20079" y="11417"/>
                <wp:lineTo x="21007" y="10517"/>
                <wp:lineTo x="21259" y="9448"/>
                <wp:lineTo x="20248" y="8547"/>
                <wp:lineTo x="19909" y="8042"/>
                <wp:lineTo x="19489" y="7648"/>
                <wp:lineTo x="19404" y="4892"/>
                <wp:lineTo x="19151" y="4498"/>
                <wp:lineTo x="18729" y="4048"/>
                <wp:lineTo x="17886" y="3148"/>
                <wp:lineTo x="16620" y="2248"/>
                <wp:lineTo x="16536" y="898"/>
                <wp:lineTo x="15439" y="560"/>
                <wp:lineTo x="13582" y="448"/>
                <wp:lineTo x="12822" y="4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66FF"/>
          <w:sz w:val="160"/>
          <w:lang w:val="en-US"/>
        </w:rPr>
        <w:t>F</w:t>
      </w:r>
      <w:r>
        <w:rPr>
          <w:sz w:val="160"/>
          <w:lang w:val="en-US"/>
        </w:rPr>
        <w:t xml:space="preserve">ine </w:t>
      </w:r>
      <w:r>
        <w:rPr>
          <w:b/>
          <w:bCs/>
          <w:color w:val="3366FF"/>
          <w:sz w:val="160"/>
          <w:lang w:val="en-US"/>
        </w:rPr>
        <w:t>f</w:t>
      </w:r>
      <w:r>
        <w:rPr>
          <w:sz w:val="160"/>
          <w:lang w:val="en-US"/>
        </w:rPr>
        <w:t xml:space="preserve">ellows met at </w:t>
      </w:r>
      <w:r>
        <w:rPr>
          <w:b/>
          <w:bCs/>
          <w:color w:val="3366FF"/>
          <w:sz w:val="160"/>
          <w:lang w:val="en-US"/>
        </w:rPr>
        <w:t>f</w:t>
      </w:r>
      <w:r>
        <w:rPr>
          <w:sz w:val="160"/>
          <w:lang w:val="en-US"/>
        </w:rPr>
        <w:t xml:space="preserve">ive on the </w:t>
      </w:r>
      <w:r>
        <w:rPr>
          <w:b/>
          <w:bCs/>
          <w:color w:val="3366FF"/>
          <w:sz w:val="160"/>
          <w:lang w:val="en-US"/>
        </w:rPr>
        <w:t>f</w:t>
      </w:r>
      <w:r>
        <w:rPr>
          <w:sz w:val="160"/>
          <w:lang w:val="en-US"/>
        </w:rPr>
        <w:t xml:space="preserve">irst </w:t>
      </w:r>
      <w:r>
        <w:rPr>
          <w:b/>
          <w:bCs/>
          <w:color w:val="3366FF"/>
          <w:sz w:val="160"/>
          <w:lang w:val="en-US"/>
        </w:rPr>
        <w:t>F</w:t>
      </w:r>
      <w:r>
        <w:rPr>
          <w:sz w:val="160"/>
          <w:lang w:val="en-US"/>
        </w:rPr>
        <w:t xml:space="preserve">riday of </w:t>
      </w:r>
    </w:p>
    <w:p>
      <w:pPr>
        <w:pStyle w:val="Normal"/>
        <w:jc w:val="both"/>
        <w:rPr/>
      </w:pPr>
      <w:r>
        <w:rPr>
          <w:b/>
          <w:bCs/>
          <w:color w:val="3366FF"/>
          <w:sz w:val="160"/>
          <w:lang w:val="en-US"/>
        </w:rPr>
        <w:t>F</w:t>
      </w:r>
      <w:r>
        <w:rPr>
          <w:sz w:val="160"/>
          <w:lang w:val="en-US"/>
        </w:rPr>
        <w:t>ebruary.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0"/>
      <w:lang w:val="en-US"/>
    </w:rPr>
  </w:style>
  <w:style w:type="paragraph" w:styleId="3">
    <w:name w:val="Основной текст 3"/>
    <w:basedOn w:val="Normal"/>
    <w:qFormat/>
    <w:pPr/>
    <w:rPr>
      <w:sz w:val="1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7:10:00Z</dcterms:created>
  <dc:creator>ТВМ</dc:creator>
  <dc:description/>
  <dc:language>en-US</dc:language>
  <cp:lastModifiedBy>ТВМ</cp:lastModifiedBy>
  <dcterms:modified xsi:type="dcterms:W3CDTF">2003-01-02T07:10:00Z</dcterms:modified>
  <cp:revision>2</cp:revision>
  <dc:subject/>
  <dc:title>Take care not to make many mistakes when you bake those cakes</dc:title>
</cp:coreProperties>
</file>